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ab/>
        <w:t xml:space="preserve">The purpose of this experiment was to determine how durable bacterial handprints can be at crime scenes. Fingerprints, although helpful in identifying suspects, can simply be wiped away with a cloth. Bacteria, however, is also helpful in identifying suspects and, depending on this experiment, can prove more durable at crime scenes. Mouthwash and anti-bacterial cleaner, common bacteria killing supplies, were used to wipe away the bacterial handprints. Also, some bacteria were left alone for three days to determine if time has an effect on their growth and sustainment. During experimentation, bacterial handprints were made and wiped with either mouthwash or anti-bacterial cleaner. These samples were then swabbed and put in Petri dishes to incubate. Also, a bacterial handprint unaffected by the three factors was swabbed, put in Petri dishes to incubate, and used as the control. Lastly, one bacterial handprint was left for three days, swabbed, and put in Petri dishes to incubate. After the bacteria was fully grown and counted, it was seen that the time trials had the most amount of bacteria left. This was followed by the control trials, the mouthwash trials, then the anti-bacterial trials. Except for the time trial’s large count of bacteria, all other trials were comparable in numbers. The control’s trials contained the most diversity in bacterial colony types. From these results, it can be concluded that bacteria is more durable than a fingerprint, and as time goes on bacteria grows and becomes more useful in identifying suspects, while fingerprints remain the sa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0:15:00Z</dcterms:created>
  <dc:creator>Jenny Zack</dc:creator>
  <dc:description/>
  <dc:language>en-US</dc:language>
  <cp:lastModifiedBy>Jenny Zack</cp:lastModifiedBy>
  <dcterms:modified xsi:type="dcterms:W3CDTF">2012-01-23T02:25:00Z</dcterms:modified>
  <cp:revision>2</cp:revision>
  <dc:subject/>
  <dc:title/>
</cp:coreProperties>
</file>