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>Student Research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- </w:t>
      </w:r>
      <w:r>
        <w:rPr/>
        <w:t>Jennifer Zack</w:t>
      </w:r>
      <w:r>
        <w:rPr>
          <w:b/>
        </w:rPr>
        <w:tab/>
        <w:tab/>
        <w:tab/>
        <w:tab/>
        <w:tab/>
        <w:tab/>
        <w:tab/>
        <w:t xml:space="preserve">Period- </w:t>
      </w:r>
      <w:r>
        <w:rPr/>
        <w:t>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posed title (subject to change): </w:t>
      </w:r>
      <w:r>
        <w:rPr/>
        <w:t>Bacteria: The Lasting Fingerpr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to be posed or question asked:</w:t>
      </w:r>
    </w:p>
    <w:p>
      <w:pPr>
        <w:pStyle w:val="Normal"/>
        <w:rPr/>
      </w:pPr>
      <w:r>
        <w:rPr/>
        <w:t xml:space="preserve">Can natural factors like temperature and time, and deliberate factors like mouthwash and anti-bacterial cleaning products affect or eliminate bacterial handprints found at crime scen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 hypothesis or hypotheses:</w:t>
      </w:r>
    </w:p>
    <w:p>
      <w:pPr>
        <w:pStyle w:val="Normal"/>
        <w:rPr/>
      </w:pPr>
      <w:r>
        <w:rPr/>
        <w:t xml:space="preserve">I believe that if I increase the temperature, then the bacteria’s growth will increase, but if I decrease the temperature, then the bacteria’s growth will remain the same if not affected by other outside factors. I also believe that if I expose the bacteria to anti-bacterial products or mouthwash, then the amount of bacteria will decrease but not eliminate comple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I will supply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Bacteria sample</w:t>
      </w:r>
    </w:p>
    <w:p>
      <w:pPr>
        <w:pStyle w:val="Normal"/>
        <w:numPr>
          <w:ilvl w:val="0"/>
          <w:numId w:val="3"/>
        </w:numPr>
        <w:rPr/>
      </w:pPr>
      <w:r>
        <w:rPr/>
        <w:t>Anti-bacterial cleaning supplies</w:t>
      </w:r>
    </w:p>
    <w:p>
      <w:pPr>
        <w:pStyle w:val="Normal"/>
        <w:numPr>
          <w:ilvl w:val="0"/>
          <w:numId w:val="3"/>
        </w:numPr>
        <w:rPr/>
      </w:pPr>
      <w:r>
        <w:rPr/>
        <w:t>Mouthwas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8 Cotton swab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pl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to be supplied by Mr. Cushing (think of the equipment you will need)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18 Petri dish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trient Agar </w:t>
      </w:r>
    </w:p>
    <w:p>
      <w:pPr>
        <w:pStyle w:val="Normal"/>
        <w:numPr>
          <w:ilvl w:val="0"/>
          <w:numId w:val="4"/>
        </w:numPr>
        <w:rPr/>
      </w:pPr>
      <w:r>
        <w:rPr/>
        <w:t>Chamber where the temperature can be controll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ropper </w:t>
      </w:r>
    </w:p>
    <w:p>
      <w:pPr>
        <w:pStyle w:val="Normal"/>
        <w:numPr>
          <w:ilvl w:val="0"/>
          <w:numId w:val="4"/>
        </w:numPr>
        <w:rPr/>
      </w:pPr>
      <w:r>
        <w:rPr/>
        <w:t>Hot plate to boil plates and cotton swabs on</w:t>
      </w:r>
    </w:p>
    <w:p>
      <w:pPr>
        <w:pStyle w:val="Normal"/>
        <w:numPr>
          <w:ilvl w:val="0"/>
          <w:numId w:val="4"/>
        </w:numPr>
        <w:rPr/>
      </w:pPr>
      <w:r>
        <w:rPr/>
        <w:t>Pot to boil plates and cotton swabs 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Materials from other sources (explain)</w:t>
      </w:r>
      <w:r>
        <w:rPr/>
        <w:t>:</w:t>
      </w:r>
    </w:p>
    <w:p>
      <w:pPr>
        <w:pStyle w:val="Normal"/>
        <w:rPr/>
      </w:pPr>
      <w:r>
        <w:rPr/>
        <w:t>n/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all chemicals that will be used along with any special handling, storage or disposal:</w:t>
      </w:r>
    </w:p>
    <w:p>
      <w:pPr>
        <w:pStyle w:val="Normal"/>
        <w:numPr>
          <w:ilvl w:val="0"/>
          <w:numId w:val="2"/>
        </w:numPr>
        <w:rPr/>
      </w:pPr>
      <w:r>
        <w:rPr/>
        <w:t>The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anned procedur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pare the agar by melting it in a microwave, then pour the agar into eighteen Petri dishes and let them sit for an hou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rilize two plates by boiling them and press a different hand from the same person against each to make bacterial handprint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erilize eighteen cotton swabs by boiling them, and use them to collect bacteria from the handprints on the plat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un each swab across the agar in the eighteen different Petri dishes after the agar dries, then put the Petri dishes in a dark, room temperature room and let them sit for three to seven days until the bacteria starts to appear and grow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rial 1: after grown, count the bacteria at room temperature in the first three samples and reco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rial 2: in the next three samples, after grown, I will expose them to 37 degrees Celsius, count the bacteria in each and record. </w:t>
      </w:r>
    </w:p>
    <w:p>
      <w:pPr>
        <w:pStyle w:val="Normal"/>
        <w:numPr>
          <w:ilvl w:val="0"/>
          <w:numId w:val="1"/>
        </w:numPr>
        <w:rPr/>
      </w:pPr>
      <w:r>
        <w:rPr/>
        <w:t>Trial 3: in the next three samples, after grown, I will expose them to -1.1 degrees Celsius, count the bacteria in each and reco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rial 4: in the next three samples, after grown, I will drop anti-bacterial cleaner on them from a dropper, let them sit for two minutes, count the bacteria and reco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rial 5: in the next three samples, after grown, I will drop mouthwash from a dropper on them, let them sit for two minutes, count the bacteria and recor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ial 6: in the next three samples, after grown, I will let them sit at room temperature for five days, count the bacteria and recor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will take the average of each trial including trial one: samples 1-3, trial two: samples 4-6, trial three: samples 7-9, trial four: samples 10-12, trial five: samples 13-15, and trial six: samples 16-18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will compare the number of bacteria from the average of these different trials and see how the numbers of bacteria diff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at is your independent variable? </w:t>
      </w:r>
      <w:r>
        <w:rPr/>
        <w:t xml:space="preserve">The temperature I expose the bacteria to, the anti-bacterial cleaning supplies I drop onto the bacteria, the mouth wash I drop onto the bacteria, and amount of time the bacteria is le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hat is your dependent variable? </w:t>
      </w:r>
      <w:r>
        <w:rPr/>
        <w:t>The amount of bacteria left after the different factors are inflict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hat is your control? </w:t>
      </w:r>
      <w:r>
        <w:rPr/>
        <w:t xml:space="preserve">The bacteria in the Petri dish left alone that doesn’t sit for an extended amount of tim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hat are your Constants? </w:t>
      </w:r>
      <w:r>
        <w:rPr/>
        <w:t xml:space="preserve">The sterile Petri Dish, the hands I’m getting the bacteria from, the sterile cotton swabs, the agar, the temperature the bacteria is being stored when growing, and the plates I will put the hand print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explain the planned timing of your experiment – how long do you expect it to take and when you will work on it.</w:t>
      </w:r>
    </w:p>
    <w:p>
      <w:pPr>
        <w:pStyle w:val="Normal"/>
        <w:rPr/>
      </w:pPr>
      <w:r>
        <w:rPr/>
        <w:t>I expect the whole project to take about twelve days at the most because the growing of the bacteria can take up to seven days, and I am leaving the samples in trial six out for five days longer than the others. I plan to work on this before or after school, during my only study, and at lunch if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te at least five references you have consulted while conducting preliminary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Growing Bacteria.” </w:t>
      </w:r>
      <w:r>
        <w:rPr>
          <w:i/>
          <w:iCs/>
        </w:rPr>
        <w:t>Science Enterprises</w:t>
      </w:r>
      <w:r>
        <w:rPr/>
        <w:t>. N.p., n.d. Web. 29 Sept. 2011. &lt;http://www.scienceenterprises.com/‌growingbacteria.aspx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HomeScience. “How to Grow Bacteria.” </w:t>
      </w:r>
      <w:r>
        <w:rPr>
          <w:i/>
          <w:iCs/>
        </w:rPr>
        <w:t>Youtube</w:t>
      </w:r>
      <w:r>
        <w:rPr/>
        <w:t>. N.p., 15 Feb. 2010. Web. 29 Sept. 2011. &lt;http://www.youtube.com/‌watch?v=1VkB8NzrEBs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Madrigal, Alexis. “Your Leaving a Bacterial Fingerprint on Your Keyboard.” </w:t>
      </w:r>
      <w:r>
        <w:rPr>
          <w:i/>
          <w:iCs/>
        </w:rPr>
        <w:t>Wired</w:t>
      </w:r>
      <w:r>
        <w:rPr/>
        <w:t>. Conde Nast Digital, 2010. Web. 29 Sept. 2011. &lt;http://www.wired.com/‌wiredscience/‌2010/‌03/‌keyboard-microbiome/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Martinez, Edecio. “Your Germs Might Be as Unique as Your Fingerprints.” </w:t>
      </w:r>
      <w:r>
        <w:rPr>
          <w:i/>
          <w:iCs/>
        </w:rPr>
        <w:t>CBSNews</w:t>
      </w:r>
      <w:r>
        <w:rPr/>
        <w:t>. CBS Interactive Inc., 2011. Web. 29 Sept. 2011. &lt;http://www.cbsnews.com/‌8301-504083_162-20000536-504083.html&gt;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>“</w:t>
      </w:r>
      <w:r>
        <w:rPr/>
        <w:t xml:space="preserve">Telltale Bacteria.” </w:t>
      </w:r>
      <w:r>
        <w:rPr>
          <w:i/>
          <w:iCs/>
        </w:rPr>
        <w:t>The Engineer</w:t>
      </w:r>
      <w:r>
        <w:rPr/>
        <w:t>. Centaur Media plc, 2011. Web. 26 Sept. 2011. &lt;http://www.theengineer.co.uk/‌news/‌telltale-bacteria/‌1001384.articl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08:00Z</dcterms:created>
  <dc:creator>EMILY GIANNANTONIO</dc:creator>
  <dc:description/>
  <cp:keywords/>
  <dc:language>en-US</dc:language>
  <cp:lastModifiedBy>Jenny Zack</cp:lastModifiedBy>
  <dcterms:modified xsi:type="dcterms:W3CDTF">2011-11-10T00:04:00Z</dcterms:modified>
  <cp:revision>3</cp:revision>
  <dc:subject/>
  <dc:title>Preliminary Research Plan</dc:title>
</cp:coreProperties>
</file>